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410303181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456979006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57955820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1339197157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